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5. október 2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 </w:t>
        <w:tab/>
        <w:t>Működési célú támogatások elszámol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>Hévíz Város Önkormányzat Képviselőtestülete a Hévíz Város Önkormányzat 2015. évi költségvetéséről szóló 3/2015. (II.17.) önkormányzati rendelet államháztartáson kívül biztosított támogatások előirányzatai terhére biztosított támogatást az alábbi civil szervezeteknek, elszámolási kötelezettség mellet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Evangélikus és Református Templomépítő és Fenntartó Közhasznú Alapítván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elikon Kórus és Baráti Köre Közhasznú Egyesüle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degenforgalmi Jó Tanulásért Alapítvány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i Evangélikus és Református Templomépítő és Fenntartó Közhasznú Alapítvány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>Az Alapítvány 2014. évi működési kiadásaihoz 1.000.000,- Ft támogatást kapott, amit részben a templom karbantartására, felújítására fordított. A munkálatok elhúzódása miatt az Alapítvány kérte, hogy a támogatási szerződés határidejét 2015. március 31-re módosítsák, ezért a támogatás felhasználása és elszámolása áthúzódott a 2015. évre is.</w:t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>Az Alapítvány a templommal kapcsolatos felújítási, épület biztosítási, víz és villanyszerelési, víz, gáz és áramdíjakkal számolt el. Továbbá benyújtott működéssel kapcsolatos bankköltség, tisztítószer számlákat is. A számlák felülvizsgálata megtörtént és megállapításra került, hogy azok a támogatási megállapodásban rögzítetteknek megfelelően kerültek benyújt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ítvány támogatásának elszámolását 1.000.000- Ft összegben javasoljuk elfogadásr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likon Kórus és Baráti Köre Közhasznú Egyesület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ület 2015. évi kiadásaihoz 100.000,- támogatást kapott, amit a bajai Pünkösdváró Kórusfesztiválon való részvétel finanszírozására fordítottak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egy számlát nyújtottak be -45 fő szállásdíjáról-, amely felülvizsgálata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ítvány támogatás elszámolását 100.000- Ft összegben javasoljuk elfogadásr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genforgalmi Jó Tanulásért Alapítvány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vány 2015. évi kiadásaihoz 300.000,- támogatást kapott, amit a „VSZK 50” jubileumi rendezvénysorozat finanszírozására fordítottak. </w:t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>Az elszámoláshoz egy sátorbérlet számlát nyújtottak be, amely felülvizsgálata megtörtént és megállapításra került, hogy a támogatási megállapodásban rögzítetteknek megfelel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ítvány támogatásának elszámolását 300.000- Ft összegben javasoljuk elfogadásr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6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8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a Hévízi Evangélikus és Református Templomépítő és Fenntartó Közhasznú Alapítvány részére nyújtott támogatás elszámolását 1.000.000,- Ft-ban fogadja 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a Helikon Kórus és Baráti Köre Közhasznú Egyesület részére nyújtott támogatás elszámolását 100.000,- Ft-ban fogadja el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az Idegenforgalmi Jó Tanulásért Alapítvány részére nyújtott támogatás elszámolását 300.000,- Ft-ban fogadja 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felkéri polgármestert, hogy a támogatás elszámolásáról a határozatban foglaltaknak megfelelően értesítse a szervezetek vezetőj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október 31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212-5 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212-5 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29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15-09-18T06:34:00Z</dcterms:modified>
  <cp:revision>15</cp:revision>
  <dc:subject/>
  <dc:title/>
</cp:coreProperties>
</file>